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6015355" cy="917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917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6237"/>
                              <w:gridCol w:w="142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ро-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року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ема уроку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имі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.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Електронне листування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(5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авила поведінки і безпеки життєдіяльності (БЖ) в комп’ютерному клас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штова служба Інтернету. Електронна скринька та електронне листування. Електронна адреса поштової скриньки. Створення електронної скриньки. Надсилання та отримання повідомлень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кладання файлів. Перенаправлення повідомлень. Етикет електронного листування. Правила безпечного користування електронною скринькою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користання адресної книжки та списків розсилання.  Операції над папками та листами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нструктаж з БЖ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Електронне листування з використанням веб-інтерфейсу. Вкладені файли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FontStyle42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Розв’язування компетентнісних задач.  </w:t>
                                  </w: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 xml:space="preserve"> Поняття про розв’язування задач в різних галузях діяльності людини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2. Моделювання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(4 годин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няття моделі. Поняття предметної галузі. Типи моделей. Форми подання інформаційної моделі: опис, таблиця, формули, схеми та ін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тапи побудови інформаційної моделі. Побудова інформаційних моделей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нструктаж з БЖ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обудова інформаційних моделей в різних програмних середовищах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FontStyle42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Розв’язування компетентнісних зада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Карти знань, їх призначення. Редактор карт знань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3. Алгоритми з повторенням і розгалуженням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(10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горитми з повторенням. Базова алгоритмічна структура повторення. Складання та виконання алгоритмів з повторенням у визначеному навчальному середовищі виконання алгоритмів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нструктаж з БЖ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актична робота 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кладання та виконання алгоритмів з повторенням у середовищі Scratch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словлювання. Істинні та хибні висловлювання. Умовне висловлювання «Якщо – то – інакше»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лгоритми з розгалуженням. Базова алгоритмічна структура розгалуження. Складання та виконання алгоритмів з розгалуженням у середовищі Scratch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нструктаж з БЖ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Складання та виконання алгоритмів з розгалуженням у середовищі Scratch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Цикли з передумовою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кладання та виконання алгоритмів з повторенням і розгалуженням у середовищі Scratch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722.75pt;mso-wrap-distance-left:9pt;mso-wrap-distance-right:9pt;mso-wrap-distance-top:0pt;mso-wrap-distance-bottom:0pt;margin-top:0.05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6237"/>
                        <w:gridCol w:w="142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уро-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року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ема уроку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мі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1.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Електронне листування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  <w:t>(5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авила поведінки і безпеки життєдіяльності (БЖ) в комп’ютерному класі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штова служба Інтернету. Електронна скринька та електронне листування. Електронна адреса поштової скриньки. Створення електронної скриньки. Надсилання та отримання повідомлень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кладання файлів. Перенаправлення повідомлень. Етикет електронного листування. Правила безпечного користування електронною скринькою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користання адресної книжки та списків розсилання.  Операції над папками та листами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нструктаж з БЖД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Електронне листування з використанням веб-інтерфейсу. Вкладені файли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FontStyle42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 w:eastAsia="uk-UA"/>
                              </w:rPr>
                              <w:t xml:space="preserve">Розв’язування компетентнісних задач.  </w:t>
                            </w: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 Поняття про розв’язування задач в різних галузях діяльності людини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2. Моделювання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  <w:t>(4 годин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няття моделі. Поняття предметної галузі. Типи моделей. Форми подання інформаційної моделі: опис, таблиця, формули, схеми та ін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тапи побудови інформаційної моделі. Побудова інформаційних моделей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нструктаж з БЖД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Побудова інформаційних моделей в різних програмних середовищах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FontStyle42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 w:eastAsia="uk-UA"/>
                              </w:rPr>
                              <w:t>Розв’язування компетентнісних зада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Карти знань, їх призначення. Редактор карт знань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3. Алгоритми з повторенням і розгалуженням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  <w:t>(10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и з повторенням. Базова алгоритмічна структура повторення. Складання та виконання алгоритмів з повторенням у визначеному навчальному середовищі виконання алгоритмів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нструктаж з БЖД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актична робота 3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кладання та виконання алгоритмів з повторенням у середовищі Scratch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словлювання. Істинні та хибні висловлювання. Умовне висловлювання «Якщо – то – інакше»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лгоритми з розгалуженням. Базова алгоритмічна структура розгалуження. Складання та виконання алгоритмів з розгалуженням у середовищі Scratch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нструктаж з БЖД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Складання та виконання алгоритмів з розгалуженням у середовищі Scratch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Цикли з передумовою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кладання та виконання алгоритмів з повторенням і розгалуженням у середовищі Scratch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79375</wp:posOffset>
                </wp:positionV>
                <wp:extent cx="6015355" cy="8790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879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6237"/>
                              <w:gridCol w:w="142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структаж з БЖ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актична робота 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Складання та виконання алгоритмів з повторенням і розгалуженням у середовищі Scratch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3"/>
                                      <w:lang w:val="uk-UA" w:eastAsia="uk-UA"/>
                                    </w:rPr>
                                    <w:t>Самостійна робота з теми «Алгоритми з повторенням і розгалуженням»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Розв’язування компетентнісних задач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абличний процесор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(11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блиці, електронні таблиці. Табличний процесор, його призначення. Типи даних: число, текст, формула. Об‘єкти електронної таблиці, їх властивості. Адресація в середовищі табличного процесора. Іменовані комірки і діапазони. Відкривання, перегляд і збереження електронної книги. Способи навігації на аркуші і в книжці табличного процесора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дення даних до комірок: текст, число. Редагування даних таблиці. Копіювання, переміщення й вилучення даних. Автозаповнення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ти даних: числовий, текстовий, формат дати. Форматування даних, клітинок і діапазонів комірок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Інструктаж з БЖД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актична робота 6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ведення, редагування та форматування даних у середовищі табличного процесора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запису формул у табличному процесорі. Копіювання і переміщення формул. Поняття про модифікацію формул при копіюванні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користання вбудованих функцій: сума, середнє значення, min, max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структаж з БЖД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актична робота 7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иконання обчислень за даними електронної таблиці. Використання вбудованих функцій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впчасті та секторні діаграми, їх об’єкти і властивості. Створення та форматування стовпчастих і секторних діаграм у середовищі табличного процесора. Аналіз даних, поданих на діаграмі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структаж з БЖД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актична робота 8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творення діаграм. Аналіз даних, поданих на діаграмі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/>
                                      <w:b w:val="false"/>
                                      <w:sz w:val="24"/>
                                      <w:szCs w:val="23"/>
                                      <w:lang w:eastAsia="uk-UA"/>
                                    </w:rPr>
                                    <w:t>Самостійна робота з теми «</w:t>
                                  </w:r>
                                  <w:r>
                                    <w:rPr>
                                      <w:rStyle w:val="FontStyle42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>Табличний процесор</w:t>
                                  </w:r>
                                  <w:r>
                                    <w:rPr>
                                      <w:rStyle w:val="FontStyle42"/>
                                      <w:rFonts w:cs="Times New Roman"/>
                                      <w:b w:val="false"/>
                                      <w:sz w:val="24"/>
                                      <w:szCs w:val="23"/>
                                      <w:lang w:eastAsia="uk-U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33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>Розв’язування компетентнісних задач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Виконання індивідуальних навчальних проектів </w:t>
                                  </w:r>
                                  <w:r>
                                    <w:rPr>
                                      <w:rStyle w:val="FontStyle42"/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(5 год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вчальні проекти. Вибір теми проекту. Аналіз умови задачі. Розробка плану виконання проекту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конання індивідуальних навчальних проектів, в тому числі з використанням програмних засобів навчального призначення (математика, фізика,  хімія, біологія, географія, тощо)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конання індивідуальних навчальних проектів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>Захист проекту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142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вторення і систематизація навчального матеріалу за рік. Підсумковий узагальнюючий урок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692.15pt;mso-wrap-distance-left:9pt;mso-wrap-distance-right:9pt;mso-wrap-distance-top:0pt;mso-wrap-distance-bottom:0pt;margin-top:6.25pt;mso-position-vertical-relative:text;margin-left:1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6237"/>
                        <w:gridCol w:w="142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структаж з БЖД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актична робота 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Складання та виконання алгоритмів з повторенням і розгалуженням у середовищі Scratch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sz w:val="24"/>
                                <w:szCs w:val="23"/>
                                <w:lang w:val="uk-UA" w:eastAsia="uk-UA"/>
                              </w:rPr>
                              <w:t>Самостійна робота з теми «Алгоритми з повторенням і розгалуженням»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 w:eastAsia="uk-UA"/>
                              </w:rPr>
                              <w:t>Розв’язування компетентнісних задач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4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абличний процесор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  <w:t>(11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блиці, електронні таблиці. Табличний процесор, його призначення. Типи даних: число, текст, формула. Об‘єкти електронної таблиці, їх властивості. Адресація в середовищі табличного процесора. Іменовані комірки і діапазони. Відкривання, перегляд і збереження електронної книги. Способи навігації на аркуші і в книжці табличного процесора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ення даних до комірок: текст, число. Редагування даних таблиці. Копіювання, переміщення й вилучення даних. Автозаповнення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ти даних: числовий, текстовий, формат дати. Форматування даних, клітинок і діапазонів комірок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Інструктаж з БЖД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актична робота 6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ведення, редагування та форматування даних у середовищі табличного процесора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запису формул у табличному процесорі. Копіювання і переміщення формул. Поняття про модифікацію формул при копіюванні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ористання вбудованих функцій: сума, середнє значення, min, max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нструктаж з БЖД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актична робота 7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иконання обчислень за даними електронної таблиці. Використання вбудованих функцій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впчасті та секторні діаграми, їх об’єкти і властивості. Створення та форматування стовпчастих і секторних діаграм у середовищі табличного процесора. Аналіз даних, поданих на діаграмі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нструктаж з БЖД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актична робота 8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творення діаграм. Аналіз даних, поданих на діаграмі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/>
                                <w:b w:val="false"/>
                                <w:sz w:val="24"/>
                                <w:szCs w:val="23"/>
                                <w:lang w:eastAsia="uk-UA"/>
                              </w:rPr>
                              <w:t>Самостійна робота з теми «</w:t>
                            </w:r>
                            <w:r>
                              <w:rPr>
                                <w:rStyle w:val="FontStyle42"/>
                                <w:rFonts w:cs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  <w:t>Табличний процесор</w:t>
                            </w:r>
                            <w:r>
                              <w:rPr>
                                <w:rStyle w:val="FontStyle42"/>
                                <w:rFonts w:cs="Times New Roman"/>
                                <w:b w:val="false"/>
                                <w:sz w:val="24"/>
                                <w:szCs w:val="23"/>
                                <w:lang w:eastAsia="uk-U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33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  <w:t>Розв’язування компетентнісних задач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Тема 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5</w:t>
                            </w:r>
                            <w:r>
                              <w:rPr>
                                <w:rStyle w:val="FontStyle46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.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 xml:space="preserve">Виконання індивідуальних навчальних проектів </w:t>
                            </w:r>
                            <w:r>
                              <w:rPr>
                                <w:rStyle w:val="FontStyle42"/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  <w:t>(5 год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вчальні проекти. Вибір теми проекту. Аналіз умови задачі. Розробка плану виконання проекту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онання індивідуальних навчальних проектів, в тому числі з використанням програмних засобів навчального призначення (математика, фізика,  хімія, біологія, географія, тощо)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онання індивідуальних навчальних проектів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FontStyle42"/>
                                <w:rFonts w:cs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  <w:t>Захист проекту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-142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вторення і систематизація навчального матеріалу за рік. Підсумковий узагальнюючий урок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left="0" w:right="0"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Batang;바탕" w:cs="Times New Roman"/>
      <w:sz w:val="20"/>
      <w:szCs w:val="20"/>
      <w:lang w:val="uk-UA"/>
    </w:rPr>
  </w:style>
  <w:style w:type="paragraph" w:styleId="Style23">
    <w:name w:val="Вміст кадру"/>
    <w:basedOn w:val="Normal"/>
    <w:qFormat/>
    <w:pPr/>
    <w:rPr/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5:00Z</dcterms:created>
  <dc:creator>Василь Цупа</dc:creator>
  <dc:description/>
  <dc:language>en-US</dc:language>
  <cp:lastModifiedBy>aim</cp:lastModifiedBy>
  <dcterms:modified xsi:type="dcterms:W3CDTF">2017-09-04T18:45:00Z</dcterms:modified>
  <cp:revision>2</cp:revision>
  <dc:subject/>
  <dc:title/>
</cp:coreProperties>
</file>